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or </w:t>
      </w:r>
      <w:r>
        <w:rPr>
          <w:b/>
          <w:u w:val="single"/>
        </w:rPr>
        <w:t>six of the seven</w:t>
      </w:r>
      <w:r>
        <w:rPr/>
        <w:t xml:space="preserve"> quotes below, please give the </w:t>
      </w:r>
      <w:r>
        <w:rPr>
          <w:b/>
          <w:sz w:val="40"/>
          <w:szCs w:val="40"/>
        </w:rPr>
        <w:t>S</w:t>
      </w:r>
      <w:r>
        <w:rPr/>
        <w:t xml:space="preserve">peaker (duh), his/her </w:t>
      </w:r>
      <w:r>
        <w:rPr>
          <w:b/>
          <w:sz w:val="40"/>
          <w:szCs w:val="40"/>
        </w:rPr>
        <w:t>A</w:t>
      </w:r>
      <w:r>
        <w:rPr/>
        <w:t xml:space="preserve">udience (indicate a character or characters or that it is said as a soliloquy), </w:t>
      </w:r>
      <w:r>
        <w:rPr>
          <w:u w:val="single"/>
        </w:rPr>
        <w:t>briefly</w:t>
      </w:r>
      <w:r>
        <w:rPr/>
        <w:t xml:space="preserve"> </w:t>
      </w:r>
      <w:r>
        <w:rPr>
          <w:b/>
          <w:sz w:val="40"/>
          <w:szCs w:val="40"/>
        </w:rPr>
        <w:t>P</w:t>
      </w:r>
      <w:r>
        <w:rPr/>
        <w:t xml:space="preserve">araphrase the quote and discuss its </w:t>
      </w:r>
      <w:r>
        <w:rPr>
          <w:b/>
          <w:sz w:val="40"/>
          <w:szCs w:val="40"/>
        </w:rPr>
        <w:t>I</w:t>
      </w:r>
      <w:r>
        <w:rPr/>
        <w:t>mportance in the pla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LEASE WRITE ALL ANSWERS ON A SEPARATE SHEET OF PAPER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 </w:t>
      </w:r>
    </w:p>
    <w:p>
      <w:pPr>
        <w:pStyle w:val="Normal"/>
        <w:rPr>
          <w:bCs/>
        </w:rPr>
      </w:pPr>
      <w:r>
        <w:rPr>
          <w:bCs/>
        </w:rPr>
        <w:t>A bloody deed! almost as bad, good mother,</w:t>
        <w:br/>
        <w:t>As kill a king, and marry with his brothe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 </w:t>
      </w:r>
    </w:p>
    <w:p>
      <w:pPr>
        <w:pStyle w:val="Normal"/>
        <w:rPr>
          <w:bCs/>
        </w:rPr>
      </w:pPr>
      <w:r>
        <w:rPr>
          <w:bCs/>
        </w:rPr>
        <w:t>Ay, lady, 'twas my word.</w:t>
        <w:br/>
        <w:br/>
        <w:t>Thou wretched, rash, intruding fool, farewell!</w:t>
        <w:br/>
        <w:t>I took thee for thy better: take thy fortune;</w:t>
        <w:br/>
        <w:t>Thou find'st to be too busy is some danger.</w:t>
        <w:br/>
        <w:t>Leave wringing of your hands: peace! sit you down,</w:t>
        <w:br/>
        <w:t>And let me wring your heart; for so I shall,</w:t>
        <w:br/>
        <w:t>If it be made of penetrable stuff,</w:t>
        <w:br/>
        <w:t>If damned custom have not brass'd it so</w:t>
        <w:br/>
        <w:t>That it is proof and bulwark against sens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</w:t>
      </w:r>
    </w:p>
    <w:p>
      <w:pPr>
        <w:pStyle w:val="Normal"/>
        <w:rPr>
          <w:bCs/>
        </w:rPr>
      </w:pPr>
      <w:r>
        <w:rPr>
          <w:bCs/>
        </w:rPr>
        <w:t>Look here, upon this picture, and on this,</w:t>
        <w:br/>
        <w:t>The counterfeit presentment of two brothers.</w:t>
        <w:br/>
        <w:t>See, what a grace was seated on this brow;</w:t>
        <w:br/>
        <w:t>Hyperion's curls; the front of Jove himself;</w:t>
        <w:br/>
        <w:t>An eye like Mars, to threaten and command;</w:t>
        <w:br/>
        <w:t>A station like the herald Mercury</w:t>
        <w:br/>
        <w:t>New-lighted on a heaven-kissing hill;</w:t>
        <w:br/>
        <w:t>A combination and a form indeed,</w:t>
        <w:br/>
        <w:t>Where every god did seem to set his seal,</w:t>
        <w:br/>
        <w:t>To give the world assurance of a man:</w:t>
        <w:br/>
        <w:t>This was your husband. Look you now, what follows:</w:t>
        <w:br/>
        <w:t>Here is your husband; like a mildew'd ear,</w:t>
        <w:br/>
        <w:t>Blasting his wholesome brother. Have you eyes?</w:t>
        <w:br/>
        <w:t>Could you on this fair mountain leave to feed,</w:t>
        <w:br/>
        <w:t>And batten on this moor? Ha! have you eyes?</w:t>
        <w:br/>
        <w:t>You cannot call it love; for at your age</w:t>
        <w:br/>
        <w:t>The hey-day in the blood is tame, it's humble,</w:t>
        <w:br/>
        <w:t>And waits upon the judgment: and what judgment</w:t>
        <w:br/>
        <w:t>Would step from this to thi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</w:t>
      </w:r>
      <w:r>
        <w:rPr>
          <w:bCs/>
        </w:rPr>
        <w:t>speak no more:</w:t>
        <w:br/>
        <w:t>Thou turn'st mine eyes into my very soul;</w:t>
        <w:br/>
        <w:t>And there I see such black and grained spots</w:t>
        <w:br/>
        <w:t>As will not leave their tinc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 </w:t>
      </w:r>
    </w:p>
    <w:p>
      <w:pPr>
        <w:pStyle w:val="Normal"/>
        <w:rPr>
          <w:bCs/>
        </w:rPr>
      </w:pPr>
      <w:r>
        <w:rPr>
          <w:bCs/>
        </w:rPr>
        <w:t>My pulse, as yours, doth temperately keep time,</w:t>
        <w:br/>
        <w:t>And makes as healthful music: it is not madness</w:t>
        <w:br/>
        <w:t>That I have utter'd: bring me to the test,</w:t>
        <w:br/>
        <w:t>And I the matter will re-word; which madness</w:t>
        <w:br/>
        <w:t>Would gambol from. Mother, for love of grace,</w:t>
        <w:br/>
        <w:t>Lay not that mattering unction to your soul,</w:t>
        <w:br/>
        <w:t>That not your trespass, but my madness speaks:</w:t>
        <w:br/>
        <w:t>It will but skin and film the ulcerous place,</w:t>
        <w:br/>
        <w:t>Whilst rank corruption, mining all within,</w:t>
        <w:br/>
        <w:t>Infects unseen. Confess yourself to heaven;</w:t>
        <w:br/>
        <w:t>Repent what's past; avoid what is to come;</w:t>
        <w:br/>
        <w:t>And do not spread the compost on the weeds,</w:t>
        <w:br/>
        <w:t>To make them ranke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 </w:t>
      </w:r>
    </w:p>
    <w:p>
      <w:pPr>
        <w:pStyle w:val="Normal"/>
        <w:rPr/>
      </w:pPr>
      <w:r>
        <w:rPr/>
        <w:t>Not this, by no means, that I bid you do—</w:t>
      </w:r>
    </w:p>
    <w:p>
      <w:pPr>
        <w:pStyle w:val="Normal"/>
        <w:rPr/>
      </w:pPr>
      <w:r>
        <w:rPr/>
        <w:t>Let the bloat king tempt you again to bed,</w:t>
      </w:r>
    </w:p>
    <w:p>
      <w:pPr>
        <w:pStyle w:val="Normal"/>
        <w:rPr/>
      </w:pPr>
      <w:r>
        <w:rPr/>
        <w:t>Pinch wanton on your cheek, call you his mouse,</w:t>
      </w:r>
    </w:p>
    <w:p>
      <w:pPr>
        <w:pStyle w:val="Normal"/>
        <w:rPr/>
      </w:pPr>
      <w:r>
        <w:rPr/>
        <w:t>And let him, for a pair of reechy kisses</w:t>
      </w:r>
    </w:p>
    <w:p>
      <w:pPr>
        <w:pStyle w:val="Normal"/>
        <w:rPr/>
      </w:pPr>
      <w:r>
        <w:rPr/>
        <w:t>Or paddling in your neck with his damned fingers,</w:t>
      </w:r>
    </w:p>
    <w:p>
      <w:pPr>
        <w:pStyle w:val="Normal"/>
        <w:rPr/>
      </w:pPr>
      <w:r>
        <w:rPr/>
        <w:t>Make you to ravel all this matter out:</w:t>
      </w:r>
    </w:p>
    <w:p>
      <w:pPr>
        <w:pStyle w:val="Normal"/>
        <w:rPr/>
      </w:pPr>
      <w:r>
        <w:rPr/>
        <w:t>That I essentially am not in madness</w:t>
      </w:r>
    </w:p>
    <w:p>
      <w:pPr>
        <w:pStyle w:val="Normal"/>
        <w:rPr/>
      </w:pPr>
      <w:r>
        <w:rPr/>
        <w:t>But mad in craf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</w:r>
    </w:p>
    <w:p>
      <w:pPr>
        <w:pStyle w:val="Normal"/>
        <w:rPr/>
      </w:pPr>
      <w:r>
        <w:rPr/>
        <w:t>O heavy deed!</w:t>
      </w:r>
    </w:p>
    <w:p>
      <w:pPr>
        <w:pStyle w:val="Normal"/>
        <w:rPr/>
      </w:pPr>
      <w:r>
        <w:rPr/>
        <w:t>It had been so with us, had we been there.</w:t>
      </w:r>
    </w:p>
    <w:p>
      <w:pPr>
        <w:pStyle w:val="Normal"/>
        <w:rPr/>
      </w:pPr>
      <w:r>
        <w:rPr/>
        <w:t>His liberty is full of threats to all—</w:t>
      </w:r>
    </w:p>
    <w:p>
      <w:pPr>
        <w:pStyle w:val="Normal"/>
        <w:rPr/>
      </w:pPr>
      <w:r>
        <w:rPr/>
        <w:t>To you yourself, to us, to everyone.</w:t>
      </w:r>
    </w:p>
    <w:p>
      <w:pPr>
        <w:pStyle w:val="Normal"/>
        <w:rPr/>
      </w:pPr>
      <w:r>
        <w:rPr/>
        <w:t>Alas, how shall this bloody deed be answered?</w:t>
      </w:r>
    </w:p>
    <w:p>
      <w:pPr>
        <w:pStyle w:val="Normal"/>
        <w:rPr/>
      </w:pPr>
      <w:r>
        <w:rPr/>
        <w:t>It will be laid to us, whose providence</w:t>
      </w:r>
    </w:p>
    <w:p>
      <w:pPr>
        <w:pStyle w:val="Normal"/>
        <w:rPr/>
      </w:pPr>
      <w:r>
        <w:rPr/>
        <w:t>Should have kept short, restrained and out of haunt,</w:t>
      </w:r>
    </w:p>
    <w:p>
      <w:pPr>
        <w:pStyle w:val="Normal"/>
        <w:rPr/>
      </w:pPr>
      <w:r>
        <w:rPr/>
        <w:t>This mad young man. But so much was our love,</w:t>
      </w:r>
    </w:p>
    <w:p>
      <w:pPr>
        <w:pStyle w:val="Normal"/>
        <w:rPr/>
      </w:pPr>
      <w:r>
        <w:rPr/>
        <w:t>We would not understand what was most fit,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28"/>
        <w:szCs w:val="28"/>
      </w:rPr>
    </w:pPr>
    <w:r>
      <w:rPr>
        <w:i/>
        <w:sz w:val="28"/>
        <w:szCs w:val="28"/>
      </w:rPr>
      <w:t xml:space="preserve">Hamlet </w:t>
    </w:r>
  </w:p>
  <w:p>
    <w:pPr>
      <w:pStyle w:val="Normal"/>
      <w:rPr/>
    </w:pPr>
    <w:r>
      <w:rPr>
        <w:b/>
      </w:rPr>
      <w:t>Homework:</w:t>
    </w:r>
    <w:r>
      <w:rPr/>
      <w:t xml:space="preserve"> III, iv &amp; IV, i (169-191)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36:00Z</dcterms:created>
  <dc:creator>Kevin Collins</dc:creator>
  <dc:description/>
  <cp:keywords/>
  <dc:language>en-US</dc:language>
  <cp:lastModifiedBy>Kevin Collins</cp:lastModifiedBy>
  <dcterms:modified xsi:type="dcterms:W3CDTF">2012-05-03T12:52:00Z</dcterms:modified>
  <cp:revision>1</cp:revision>
  <dc:subject/>
  <dc:title>For six of the seven quotes below, please give the Speaker (duh), his/her Audience (indicate a character or characters or that it is said as a soliloquy), briefly Paraphrase the quote and discuss its Importance in the play</dc:title>
</cp:coreProperties>
</file>