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720"/>
        <w:gridCol w:w="900"/>
        <w:gridCol w:w="900"/>
        <w:gridCol w:w="718"/>
        <w:gridCol w:w="6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ignant and well thought out topic sentenc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  <w:u w:val="single"/>
              </w:rPr>
              <w:t>Brief</w:t>
            </w:r>
            <w:r>
              <w:rPr>
                <w:sz w:val="18"/>
                <w:szCs w:val="18"/>
              </w:rPr>
              <w:t xml:space="preserve"> summary of novel and major themes that contribute to chosen conflict/relationshi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hesis statement clearly connecting chosen conflict with chosen relationship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Length and complexity of paragraph reflects honors-level thinking, comprehension of novel, and deep analytical think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Paragraph 1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Shows clear connection between character relationship and important conflict present in novel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Uses textual evidence via MLA quotation/citation to insightfully support connec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ength and complexity of paragraph reflects honors-level thinking, comprehension of novel, and deep analytical think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Paragraph 2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hows clear connection between character relationship and important conflict present in nove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ses textual evidence via MLA quotation/citation to insightfully support connec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ength and complexity of paragraph reflects honors-level thinking, comprehension of novel, and deep analytical think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lusion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onclusion does more than repeat earlier thoughts, but adds further insight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ease visit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http://leo.stcloudstate.edu/acadwrite/conclude.html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>*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for suggestions on strategies for writing a strong essay.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Length and complexity of paragraph reflects honors-level thinking, comprehension of novel, and deep analytical thinki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all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Length and complexity of essay reflects honors-level thinking, comprehension of novel, and deep analytical thinking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Four paragraphs reflect insight and comprehension as well as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take-home essay-like preparation</w:t>
            </w:r>
            <w:r>
              <w:rPr>
                <w:b/>
                <w:sz w:val="28"/>
                <w:szCs w:val="28"/>
              </w:rPr>
              <w:t>*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 xml:space="preserve">* Please find this link on the </w:t>
      </w:r>
      <w:r>
        <w:rPr>
          <w:i/>
        </w:rPr>
        <w:t>Absalom, Absalom Quiz/Test 1</w:t>
      </w:r>
      <w:r>
        <w:rPr/>
        <w:t xml:space="preserve"> page.</w:t>
      </w:r>
    </w:p>
    <w:p>
      <w:pPr>
        <w:pStyle w:val="Normal"/>
        <w:rPr/>
      </w:pPr>
      <w:r>
        <w:rPr/>
        <w:t>** Based on our discussion today in class, please consider the expectations of this essay.  In a lot of ways, you can spend the next two days preparing a very similar response to what you will write on Friday afternoon in class.  Please be cognizant that this preparation allows for both a better final product, but also heightened expec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/40   =         /15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</w:rPr>
      <w:t xml:space="preserve">NAME </w:t>
    </w:r>
    <w:r>
      <w:rPr>
        <w:sz w:val="22"/>
        <w:szCs w:val="22"/>
      </w:rPr>
      <w:t>_______________________________</w:t>
    </w:r>
    <w:r>
      <w:rPr>
        <w:b/>
        <w:sz w:val="22"/>
        <w:szCs w:val="22"/>
      </w:rPr>
      <w:tab/>
      <w:tab/>
      <w:t xml:space="preserve">DATE </w:t>
    </w:r>
    <w:r>
      <w:rPr>
        <w:sz w:val="22"/>
        <w:szCs w:val="22"/>
        <w:u w:val="single"/>
      </w:rPr>
      <w:t>Fri., March 23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  <w:t>Absalom, Absalom</w:t>
    </w:r>
  </w:p>
  <w:p>
    <w:pPr>
      <w:pStyle w:val="Normal"/>
      <w:rPr/>
    </w:pPr>
    <w:r>
      <w:rPr/>
      <w:t>In-Class Essay Quiz/Test (15 pts)</w:t>
      <w:br/>
      <w:t>Rubric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o.stcloudstate.edu/acadwrite/conclude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28:00Z</dcterms:created>
  <dc:creator>kevin collins</dc:creator>
  <dc:description/>
  <cp:keywords/>
  <dc:language>en-US</dc:language>
  <cp:lastModifiedBy>kevin collins</cp:lastModifiedBy>
  <dcterms:modified xsi:type="dcterms:W3CDTF">2012-03-21T15:08:00Z</dcterms:modified>
  <cp:revision>1</cp:revision>
  <dc:subject/>
  <dc:title>Intro</dc:title>
</cp:coreProperties>
</file>