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mlet</w:t>
      </w:r>
    </w:p>
    <w:p>
      <w:pPr>
        <w:pStyle w:val="Normal"/>
        <w:rPr/>
      </w:pPr>
      <w:r>
        <w:rPr/>
        <w:t>Homework: Act IV, scenes iv-vii (pages 199-235)</w:t>
      </w:r>
    </w:p>
    <w:p>
      <w:pPr>
        <w:pStyle w:val="Normal"/>
        <w:rPr/>
      </w:pPr>
      <w:r>
        <w:rPr/>
        <w:t>English III Hon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b/>
          <w:u w:val="single"/>
        </w:rPr>
        <w:t>seven of the ten</w:t>
      </w:r>
      <w:r>
        <w:rPr/>
        <w:t xml:space="preserve"> quotes below, please give the </w:t>
      </w:r>
      <w:r>
        <w:rPr>
          <w:b/>
          <w:sz w:val="40"/>
          <w:szCs w:val="40"/>
        </w:rPr>
        <w:t>S</w:t>
      </w:r>
      <w:r>
        <w:rPr/>
        <w:t xml:space="preserve">peaker (duh), his/her </w:t>
      </w:r>
      <w:r>
        <w:rPr>
          <w:b/>
          <w:sz w:val="40"/>
          <w:szCs w:val="40"/>
        </w:rPr>
        <w:t>A</w:t>
      </w:r>
      <w:r>
        <w:rPr/>
        <w:t xml:space="preserve">udience (indicate a character or characters or that it is said as a soliloquy), </w:t>
      </w:r>
      <w:r>
        <w:rPr>
          <w:u w:val="single"/>
        </w:rPr>
        <w:t>briefly</w:t>
      </w:r>
      <w:r>
        <w:rPr/>
        <w:t xml:space="preserve"> </w:t>
      </w:r>
      <w:r>
        <w:rPr>
          <w:b/>
          <w:sz w:val="40"/>
          <w:szCs w:val="40"/>
        </w:rPr>
        <w:t>P</w:t>
      </w:r>
      <w:r>
        <w:rPr/>
        <w:t xml:space="preserve">araphrase the quote and discuss its </w:t>
      </w:r>
      <w:r>
        <w:rPr>
          <w:b/>
          <w:sz w:val="40"/>
          <w:szCs w:val="40"/>
        </w:rPr>
        <w:t>I</w:t>
      </w:r>
      <w:r>
        <w:rPr/>
        <w:t>mportance in the pla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EASE WRITE ALL ANSWERS ON A SEPARATE SHEET OF PAPER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1)  Hamlet (IV. iv. 34-37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all occasions do inform against m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spur my dull revenge! What is a 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his chief good and market of his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 but to sleep and feed? A beast, no m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2)  Hamlet (IV. iv. 68-69)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h, from this time fort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 thoughts be bloody, or be nothing worth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fr-FR"/>
        </w:rPr>
        <w:t>3)  Claudius (IV. v. 82-84)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 Gertrude, Gertru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sorrows come, they come not single sp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in battal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4)  Claudius (IV. V. 137-140)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Do not fear our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’s such divinity doth hedge a 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treason can but peep to what it woul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ts little of his w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5)  Laertes (IV. v. 181-184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O rose of Ma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aid, kind sister, sweet Opheli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heavens, is ’t possible a young maid’s wi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ould be as mortal as an old man’s lif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)  Claudius (IV. vii. 11-18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h, for two special reaso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may to you perhaps seem much unsinewe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yet to me they are strong. The queen his m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s almost by his looks, and for myself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 virtue or my plague, be it either which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’s so conjunctive to my life and sou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, as the star moves not but in his sphe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could not but by her.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)  Laertes (IV. vii. 67-68):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y, my lord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you will not o'errule me to a pea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8)  Claudius (IV. vii. 129-139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e qualifies the spark and fire of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lives within the very flame of l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ind of wick or snuff that will abate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nothing is at a like goodness st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goodness, growing to a pleuris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 in his own too-much. That we would 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should do when we would, for this “would” chan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hath abatements and delays as m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there are tongues, are hands, are accid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then this “should” is like a spendthrift si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9)  Claudius (IV, vii, 145-146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place, indeed, should murder sanctuar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venge should have no bound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10) Laertes (IV, vii, 211-215): </w:t>
      </w:r>
    </w:p>
    <w:p>
      <w:pPr>
        <w:pStyle w:val="Normal"/>
        <w:rPr/>
      </w:pPr>
      <w:r>
        <w:rPr/>
        <w:t>Too much of water hast thou, poor Ophelia,</w:t>
      </w:r>
    </w:p>
    <w:p>
      <w:pPr>
        <w:pStyle w:val="Normal"/>
        <w:rPr/>
      </w:pPr>
      <w:r>
        <w:rPr/>
        <w:t>And therefore I forbid my tears. But yet</w:t>
      </w:r>
    </w:p>
    <w:p>
      <w:pPr>
        <w:pStyle w:val="Normal"/>
        <w:rPr/>
      </w:pPr>
      <w:r>
        <w:rPr/>
        <w:t>It is our trick. Nature her custom holds,</w:t>
      </w:r>
    </w:p>
    <w:p>
      <w:pPr>
        <w:pStyle w:val="Normal"/>
        <w:rPr/>
      </w:pPr>
      <w:r>
        <w:rPr/>
        <w:t>Let shame say what it will. When these are gone,</w:t>
      </w:r>
    </w:p>
    <w:p>
      <w:pPr>
        <w:pStyle w:val="Normal"/>
        <w:rPr/>
      </w:pPr>
      <w:r>
        <w:rPr/>
        <w:t>The woman will b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6:00Z</dcterms:created>
  <dc:creator>WMS</dc:creator>
  <dc:description/>
  <cp:keywords/>
  <dc:language>en-US</dc:language>
  <cp:lastModifiedBy>Kevin Collins</cp:lastModifiedBy>
  <cp:lastPrinted>2012-05-03T08:52:00Z</cp:lastPrinted>
  <dcterms:modified xsi:type="dcterms:W3CDTF">2012-05-04T11:56:00Z</dcterms:modified>
  <cp:revision>2</cp:revision>
  <dc:subject/>
  <dc:title>Hamlet (IV</dc:title>
</cp:coreProperties>
</file>