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ertes warns Ophelia of H’s intentions:</w:t>
      </w:r>
    </w:p>
    <w:p>
      <w:pPr>
        <w:pStyle w:val="Normal"/>
        <w:rPr/>
      </w:pPr>
      <w:bookmarkStart w:id="0" w:name="1.3.32"/>
      <w:r>
        <w:rPr/>
        <w:t>If with too credent ear you list his songs,</w:t>
      </w:r>
      <w:bookmarkEnd w:id="0"/>
      <w:r>
        <w:rPr/>
        <w:br/>
      </w:r>
      <w:bookmarkStart w:id="1" w:name="1.3.33"/>
      <w:r>
        <w:rPr/>
        <w:t>Or lose your heart, or your chaste treasure open</w:t>
      </w:r>
      <w:bookmarkEnd w:id="1"/>
      <w:r>
        <w:rPr/>
        <w:br/>
      </w:r>
      <w:bookmarkStart w:id="2" w:name="1.3.34"/>
      <w:r>
        <w:rPr/>
        <w:t>To his unmaster'd importunity.</w:t>
      </w:r>
      <w:bookmarkEnd w:id="2"/>
      <w:r>
        <w:rPr/>
        <w:br/>
      </w:r>
      <w:bookmarkStart w:id="3" w:name="1.3.35"/>
      <w:r>
        <w:rPr/>
        <w:t>Fear it, Ophelia, fear it, my dear sister,</w:t>
      </w:r>
      <w:bookmarkEnd w:id="3"/>
      <w:r>
        <w:rPr/>
        <w:br/>
      </w:r>
      <w:bookmarkStart w:id="4" w:name="1.3.36"/>
      <w:r>
        <w:rPr/>
        <w:t>And keep you in the rear of your affection,</w:t>
      </w:r>
      <w:bookmarkEnd w:id="4"/>
      <w:r>
        <w:rPr/>
        <w:br/>
      </w:r>
      <w:bookmarkStart w:id="5" w:name="1.3.37"/>
      <w:r>
        <w:rPr/>
        <w:t>Out of the shot and danger of desire.</w:t>
      </w:r>
      <w:bookmarkEnd w:id="5"/>
      <w:r>
        <w:rPr/>
        <w:t xml:space="preserve"> (I, iii, 34-3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host appears to guards:</w:t>
      </w:r>
    </w:p>
    <w:p>
      <w:pPr>
        <w:pStyle w:val="Normal"/>
        <w:rPr/>
      </w:pPr>
      <w:bookmarkStart w:id="6" w:name="1.1.50"/>
      <w:r>
        <w:rPr/>
        <w:t>In the same figure, like the king that's dead</w:t>
      </w:r>
      <w:bookmarkEnd w:id="6"/>
      <w:r>
        <w:rPr/>
        <w:t xml:space="preserve"> (I, i, 4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mlet speaks to Ghost:</w:t>
      </w:r>
    </w:p>
    <w:p>
      <w:pPr>
        <w:pStyle w:val="Normal"/>
        <w:rPr/>
      </w:pPr>
      <w:bookmarkStart w:id="7" w:name="1.5.8"/>
      <w:r>
        <w:rPr/>
        <w:t>Pity me not, but lend thy serious hearing</w:t>
      </w:r>
      <w:bookmarkEnd w:id="7"/>
      <w:r>
        <w:rPr/>
        <w:br/>
      </w:r>
      <w:bookmarkStart w:id="8" w:name="1.5.9"/>
      <w:r>
        <w:rPr/>
        <w:t>To what I shall unfold.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1.5.10"/>
      <w:r>
        <w:rPr/>
        <w:t>Speak; I am bound to hear.</w:t>
      </w:r>
      <w:bookmarkEnd w:id="9"/>
      <w:r>
        <w:rPr/>
        <w:t xml:space="preserve"> (I, v, 9-1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mlet makes Horatio &amp; Marcellus swear to silence:</w:t>
      </w:r>
    </w:p>
    <w:p>
      <w:pPr>
        <w:pStyle w:val="Normal"/>
        <w:rPr/>
      </w:pPr>
      <w:bookmarkStart w:id="10" w:name="1.5.196"/>
      <w:r>
        <w:rPr/>
        <w:t>Or such ambiguous giving out, to note</w:t>
      </w:r>
      <w:bookmarkEnd w:id="10"/>
      <w:r>
        <w:rPr/>
        <w:br/>
      </w:r>
      <w:bookmarkStart w:id="11" w:name="1.5.197"/>
      <w:r>
        <w:rPr/>
        <w:t>That you know aught of me: this not to do,</w:t>
      </w:r>
      <w:bookmarkEnd w:id="11"/>
      <w:r>
        <w:rPr/>
        <w:br/>
      </w:r>
      <w:bookmarkStart w:id="12" w:name="1.5.198"/>
      <w:r>
        <w:rPr/>
        <w:t>So grace and mercy at your most need help you, Swear.</w:t>
      </w:r>
      <w:bookmarkEnd w:id="12"/>
      <w:r>
        <w:rPr/>
        <w:t xml:space="preserve"> (I, v, 200-2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onious gives advise to Laertes as he returns to France:</w:t>
      </w:r>
    </w:p>
    <w:p>
      <w:pPr>
        <w:pStyle w:val="Normal"/>
        <w:rPr/>
      </w:pPr>
      <w:bookmarkStart w:id="13" w:name="1.3.71"/>
      <w:r>
        <w:rPr/>
        <w:t>Give every man thy ear, but few thy voice;</w:t>
      </w:r>
      <w:bookmarkEnd w:id="13"/>
      <w:r>
        <w:rPr/>
        <w:br/>
      </w:r>
      <w:bookmarkStart w:id="14" w:name="1.3.72"/>
      <w:r>
        <w:rPr/>
        <w:t>Take each man's censure, but reserve thy judgment.</w:t>
      </w:r>
      <w:bookmarkEnd w:id="14"/>
      <w:r>
        <w:rPr/>
        <w:br/>
      </w:r>
      <w:bookmarkStart w:id="15" w:name="1.3.73"/>
      <w:r>
        <w:rPr/>
        <w:t>Costly thy habit as thy purse can buy,</w:t>
      </w:r>
      <w:bookmarkEnd w:id="15"/>
      <w:r>
        <w:rPr/>
        <w:br/>
      </w:r>
      <w:bookmarkStart w:id="16" w:name="1.3.74"/>
      <w:r>
        <w:rPr/>
        <w:t>But not express'd in fancy; rich, not gaudy;</w:t>
      </w:r>
      <w:bookmarkEnd w:id="16"/>
      <w:r>
        <w:rPr/>
        <w:br/>
      </w:r>
      <w:bookmarkStart w:id="17" w:name="1.3.75"/>
      <w:r>
        <w:rPr/>
        <w:t>For the apparel oft proclaims the man,</w:t>
      </w:r>
      <w:bookmarkEnd w:id="17"/>
      <w:r>
        <w:rPr/>
        <w:br/>
      </w:r>
      <w:bookmarkStart w:id="18" w:name="1.3.76"/>
      <w:r>
        <w:rPr/>
        <w:t>And they in France of the best rank and station</w:t>
      </w:r>
      <w:bookmarkEnd w:id="18"/>
      <w:r>
        <w:rPr/>
        <w:br/>
      </w:r>
      <w:bookmarkStart w:id="19" w:name="1.3.77"/>
      <w:r>
        <w:rPr/>
        <w:t>Are of a most select and generous chief in that.</w:t>
      </w:r>
      <w:bookmarkEnd w:id="19"/>
      <w:r>
        <w:rPr/>
        <w:br/>
      </w:r>
      <w:bookmarkStart w:id="20" w:name="1.3.78"/>
      <w:r>
        <w:rPr/>
        <w:t>Neither a borrower nor a lender be;</w:t>
      </w:r>
      <w:bookmarkEnd w:id="20"/>
      <w:r>
        <w:rPr/>
        <w:br/>
      </w:r>
      <w:bookmarkStart w:id="21" w:name="1.3.79"/>
      <w:r>
        <w:rPr/>
        <w:t>For loan oft loses both itself and friend,</w:t>
      </w:r>
      <w:bookmarkEnd w:id="21"/>
      <w:r>
        <w:rPr/>
        <w:br/>
      </w:r>
      <w:bookmarkStart w:id="22" w:name="1.3.80"/>
      <w:r>
        <w:rPr/>
        <w:t>And borrowing dulls the edge of husbandry.</w:t>
      </w:r>
      <w:bookmarkEnd w:id="22"/>
      <w:r>
        <w:rPr/>
        <w:br/>
      </w:r>
      <w:bookmarkStart w:id="23" w:name="1.3.81"/>
      <w:r>
        <w:rPr/>
        <w:t>This above all: to thine ownself be true,</w:t>
      </w:r>
      <w:bookmarkEnd w:id="23"/>
      <w:r>
        <w:rPr/>
        <w:br/>
      </w:r>
      <w:bookmarkStart w:id="24" w:name="1.3.82"/>
      <w:r>
        <w:rPr/>
        <w:t>And it must follow, as the night the day,</w:t>
      </w:r>
      <w:bookmarkEnd w:id="24"/>
      <w:r>
        <w:rPr/>
        <w:br/>
      </w:r>
      <w:bookmarkStart w:id="25" w:name="1.3.83"/>
      <w:r>
        <w:rPr/>
        <w:t>Thou canst not then be false to any man.</w:t>
      </w:r>
      <w:bookmarkEnd w:id="25"/>
      <w:r>
        <w:rPr/>
        <w:br/>
      </w:r>
      <w:bookmarkStart w:id="26" w:name="1.3.84"/>
      <w:r>
        <w:rPr/>
        <w:t>Farewell: my blessing season this in thee!</w:t>
      </w:r>
      <w:bookmarkEnd w:id="26"/>
      <w:r>
        <w:rPr/>
        <w:t xml:space="preserve"> (I, iii, 74-8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s of conflict between Denmark and Norway:</w:t>
      </w:r>
    </w:p>
    <w:p>
      <w:pPr>
        <w:pStyle w:val="Normal"/>
        <w:rPr/>
      </w:pPr>
      <w:bookmarkStart w:id="27" w:name="1.1.131"/>
      <w:r>
        <w:rPr/>
        <w:t>Disasters in the sun; and the moist star</w:t>
      </w:r>
      <w:bookmarkEnd w:id="27"/>
      <w:r>
        <w:rPr/>
        <w:br/>
      </w:r>
      <w:bookmarkStart w:id="28" w:name="1.1.132"/>
      <w:r>
        <w:rPr/>
        <w:t>Upon whose influence Neptune's empire stands</w:t>
      </w:r>
      <w:bookmarkEnd w:id="28"/>
      <w:r>
        <w:rPr/>
        <w:br/>
      </w:r>
      <w:bookmarkStart w:id="29" w:name="1.1.133"/>
      <w:r>
        <w:rPr/>
        <w:t>Was sick almost to doomsday with eclipse:</w:t>
      </w:r>
      <w:bookmarkEnd w:id="29"/>
      <w:r>
        <w:rPr/>
        <w:br/>
      </w:r>
      <w:bookmarkStart w:id="30" w:name="1.1.134"/>
      <w:r>
        <w:rPr/>
        <w:t>And even the like precurse of fierce events,</w:t>
      </w:r>
      <w:bookmarkEnd w:id="30"/>
      <w:r>
        <w:rPr/>
        <w:br/>
      </w:r>
      <w:bookmarkStart w:id="31" w:name="1.1.135"/>
      <w:r>
        <w:rPr/>
        <w:t>As harbingers preceding still the fates</w:t>
      </w:r>
      <w:bookmarkEnd w:id="31"/>
      <w:r>
        <w:rPr/>
        <w:br/>
      </w:r>
      <w:bookmarkStart w:id="32" w:name="1.1.136"/>
      <w:r>
        <w:rPr/>
        <w:t>And prologue to the omen coming on,</w:t>
      </w:r>
      <w:bookmarkEnd w:id="32"/>
      <w:r>
        <w:rPr/>
        <w:br/>
      </w:r>
      <w:bookmarkStart w:id="33" w:name="1.1.137"/>
      <w:r>
        <w:rPr/>
        <w:t>Have heaven and earth together demonstrated</w:t>
      </w:r>
      <w:bookmarkEnd w:id="33"/>
      <w:r>
        <w:rPr/>
        <w:br/>
      </w:r>
      <w:bookmarkStart w:id="34" w:name="1.1.138"/>
      <w:r>
        <w:rPr/>
        <w:t>Unto our climatures and countrymen.</w:t>
      </w:r>
      <w:bookmarkEnd w:id="34"/>
      <w:r>
        <w:rPr/>
        <w:t>—(I, i, 130-13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g Claudius and Queen Gertrude tell Hamlet to man-up:</w:t>
      </w:r>
    </w:p>
    <w:p>
      <w:pPr>
        <w:pStyle w:val="Normal"/>
        <w:rPr/>
      </w:pPr>
      <w:bookmarkStart w:id="35" w:name="1.2.94"/>
      <w:r>
        <w:rPr/>
        <w:t>but to persever</w:t>
      </w:r>
      <w:bookmarkEnd w:id="35"/>
      <w:r>
        <w:rPr/>
        <w:br/>
      </w:r>
      <w:bookmarkStart w:id="36" w:name="1.2.95"/>
      <w:r>
        <w:rPr/>
        <w:t>In obstinate condolement is a course</w:t>
      </w:r>
      <w:bookmarkEnd w:id="36"/>
      <w:r>
        <w:rPr/>
        <w:br/>
      </w:r>
      <w:bookmarkStart w:id="37" w:name="1.2.96"/>
      <w:r>
        <w:rPr/>
        <w:t>Of impious stubbornness; 'tis unmanly grief;</w:t>
      </w:r>
      <w:bookmarkEnd w:id="37"/>
      <w:r>
        <w:rPr/>
        <w:br/>
      </w:r>
      <w:bookmarkStart w:id="38" w:name="1.2.97"/>
      <w:r>
        <w:rPr/>
        <w:t>It shows a will most incorrect to heaven,</w:t>
      </w:r>
      <w:bookmarkEnd w:id="38"/>
      <w:r>
        <w:rPr/>
        <w:br/>
      </w:r>
      <w:bookmarkStart w:id="39" w:name="1.2.98"/>
      <w:r>
        <w:rPr/>
        <w:t>A heart unfortified, a mind impatient,</w:t>
      </w:r>
      <w:bookmarkEnd w:id="39"/>
      <w:r>
        <w:rPr/>
        <w:br/>
      </w:r>
      <w:bookmarkStart w:id="40" w:name="1.2.99"/>
      <w:r>
        <w:rPr/>
        <w:t>An understanding simple and unschool'd:</w:t>
      </w:r>
      <w:bookmarkEnd w:id="40"/>
      <w:r>
        <w:rPr/>
        <w:br/>
      </w:r>
      <w:bookmarkStart w:id="41" w:name="1.2.100"/>
      <w:r>
        <w:rPr/>
        <w:t>For what we know must be and is as common</w:t>
      </w:r>
      <w:bookmarkEnd w:id="41"/>
      <w:r>
        <w:rPr/>
        <w:br/>
      </w:r>
      <w:bookmarkStart w:id="42" w:name="1.2.101"/>
      <w:r>
        <w:rPr/>
        <w:t>As any the most vulgar thing to sense,</w:t>
      </w:r>
      <w:bookmarkEnd w:id="42"/>
      <w:r>
        <w:rPr/>
        <w:br/>
      </w:r>
      <w:bookmarkStart w:id="43" w:name="1.2.102"/>
      <w:r>
        <w:rPr/>
        <w:t>Why should we in our peevish opposition</w:t>
      </w:r>
      <w:bookmarkEnd w:id="43"/>
      <w:r>
        <w:rPr/>
        <w:br/>
      </w:r>
      <w:bookmarkStart w:id="44" w:name="1.2.103"/>
      <w:r>
        <w:rPr/>
        <w:t>Take it to heart? Fie! 'tis a fault to heaven,</w:t>
      </w:r>
      <w:bookmarkEnd w:id="44"/>
      <w:r>
        <w:rPr/>
        <w:br/>
      </w:r>
      <w:bookmarkStart w:id="45" w:name="1.2.104"/>
      <w:r>
        <w:rPr/>
        <w:t>A fault against the dead, a fault to nature,</w:t>
      </w:r>
      <w:bookmarkEnd w:id="45"/>
      <w:r>
        <w:rPr/>
        <w:br/>
      </w:r>
      <w:bookmarkStart w:id="46" w:name="1.2.105"/>
      <w:r>
        <w:rPr/>
        <w:t>To reason most absurd: whose common theme</w:t>
      </w:r>
      <w:bookmarkEnd w:id="46"/>
      <w:r>
        <w:rPr/>
        <w:br/>
      </w:r>
      <w:bookmarkStart w:id="47" w:name="1.2.106"/>
      <w:r>
        <w:rPr/>
        <w:t>Is death of fathers, and who still hath cried,</w:t>
      </w:r>
      <w:bookmarkEnd w:id="47"/>
      <w:r>
        <w:rPr/>
        <w:br/>
      </w:r>
      <w:bookmarkStart w:id="48" w:name="1.2.107"/>
      <w:r>
        <w:rPr/>
        <w:t>From the first corse till he that died to-day,</w:t>
      </w:r>
      <w:bookmarkEnd w:id="48"/>
      <w:r>
        <w:rPr/>
        <w:br/>
      </w:r>
      <w:bookmarkStart w:id="49" w:name="1.2.108"/>
      <w:r>
        <w:rPr/>
        <w:t>'This must be so.' We pray you, throw to earth</w:t>
      </w:r>
      <w:bookmarkEnd w:id="49"/>
      <w:r>
        <w:rPr/>
        <w:br/>
      </w:r>
      <w:bookmarkStart w:id="50" w:name="1.2.109"/>
      <w:r>
        <w:rPr/>
        <w:t>This unprevailing woe, and think of us</w:t>
      </w:r>
      <w:bookmarkEnd w:id="50"/>
      <w:r>
        <w:rPr/>
        <w:br/>
      </w:r>
      <w:bookmarkStart w:id="51" w:name="1.2.110"/>
      <w:r>
        <w:rPr/>
        <w:t>As of a father: for let the world take note,</w:t>
      </w:r>
      <w:bookmarkEnd w:id="51"/>
      <w:r>
        <w:rPr/>
        <w:br/>
      </w:r>
      <w:bookmarkStart w:id="52" w:name="1.2.111"/>
      <w:r>
        <w:rPr/>
        <w:t>You are the most immediate to our throne;</w:t>
      </w:r>
      <w:bookmarkEnd w:id="52"/>
      <w:r>
        <w:rPr/>
        <w:br/>
      </w:r>
      <w:bookmarkStart w:id="53" w:name="1.2.112"/>
      <w:r>
        <w:rPr/>
        <w:t>And with no less nobility of love</w:t>
      </w:r>
      <w:bookmarkEnd w:id="53"/>
      <w:r>
        <w:rPr/>
        <w:br/>
      </w:r>
      <w:bookmarkStart w:id="54" w:name="1.2.113"/>
      <w:r>
        <w:rPr/>
        <w:t>Than that which dearest father bears his son,</w:t>
      </w:r>
      <w:bookmarkEnd w:id="54"/>
      <w:r>
        <w:rPr/>
        <w:br/>
      </w:r>
      <w:bookmarkStart w:id="55" w:name="1.2.114"/>
      <w:r>
        <w:rPr/>
        <w:t>Do I impart toward you. For your intent</w:t>
      </w:r>
      <w:bookmarkEnd w:id="55"/>
      <w:r>
        <w:rPr/>
        <w:br/>
      </w:r>
      <w:bookmarkStart w:id="56" w:name="1.2.115"/>
      <w:r>
        <w:rPr/>
        <w:t>In going back to school in Wittenberg,</w:t>
      </w:r>
      <w:bookmarkEnd w:id="56"/>
      <w:r>
        <w:rPr/>
        <w:br/>
      </w:r>
      <w:bookmarkStart w:id="57" w:name="1.2.116"/>
      <w:r>
        <w:rPr/>
        <w:t>It is most retrograde to our desire:</w:t>
      </w:r>
      <w:bookmarkEnd w:id="57"/>
      <w:r>
        <w:rPr/>
        <w:br/>
      </w:r>
      <w:bookmarkStart w:id="58" w:name="1.2.117"/>
      <w:r>
        <w:rPr/>
        <w:t>And we beseech you, bend you to remain</w:t>
      </w:r>
      <w:bookmarkEnd w:id="58"/>
      <w:r>
        <w:rPr/>
        <w:br/>
      </w:r>
      <w:bookmarkStart w:id="59" w:name="1.2.118"/>
      <w:r>
        <w:rPr/>
        <w:t>Here, in the cheer and comfort of our eye,</w:t>
      </w:r>
      <w:bookmarkEnd w:id="59"/>
      <w:r>
        <w:rPr/>
        <w:br/>
      </w:r>
      <w:bookmarkStart w:id="60" w:name="1.2.119"/>
      <w:r>
        <w:rPr/>
        <w:t>Our chiefest courtier, cousin, and our son.</w:t>
      </w:r>
      <w:bookmarkEnd w:id="60"/>
      <w:r>
        <w:rPr/>
        <w:t xml:space="preserve"> (I, ii, 96-121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45:00Z</dcterms:created>
  <dc:creator>Kevin Collins</dc:creator>
  <dc:description/>
  <cp:keywords/>
  <dc:language>en-US</dc:language>
  <cp:lastModifiedBy>Kevin Collins</cp:lastModifiedBy>
  <dcterms:modified xsi:type="dcterms:W3CDTF">2012-04-11T12:53:00Z</dcterms:modified>
  <cp:revision>1</cp:revision>
  <dc:subject/>
  <dc:title>Laertes warns Ophelia of H’s intentions:</dc:title>
</cp:coreProperties>
</file>