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</w:rPr>
        <w:t xml:space="preserve">NAME </w:t>
      </w:r>
      <w:r>
        <w:rPr>
          <w:b/>
          <w:i/>
        </w:rPr>
        <w:t xml:space="preserve"> </w:t>
      </w:r>
      <w:r>
        <w:rPr>
          <w:i/>
        </w:rPr>
        <w:t xml:space="preserve">__________________________________             </w:t>
      </w:r>
      <w:r>
        <w:rPr>
          <w:b/>
        </w:rPr>
        <w:t>DATE</w:t>
      </w:r>
      <w:r>
        <w:rPr>
          <w:i/>
        </w:rPr>
        <w:t xml:space="preserve"> __________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>“</w:t>
      </w:r>
      <w:r>
        <w:rPr/>
        <w:t>How to Tell a True War Story” – page 67/64 (hardcover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Below is a list of Tim O’Brien’s rules on “how to tell a true war story.”  First of all, please understand what O’Brien means by each rule.  Discuss this in your grou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, understand the example O’Brien gives in </w:t>
      </w:r>
      <w:r>
        <w:rPr>
          <w:b/>
        </w:rPr>
        <w:t>your group’s reading</w:t>
      </w:r>
      <w:r>
        <w:rPr/>
        <w:t xml:space="preserve"> that explains this ru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revisit the other stories we have read (“TTTC,” “Love,” “Spin,” and “On the Rainy River”, “Sweetheart…”, “Friends,” “Enemies,” “Stockings,” “Church”) and, for most</w:t>
      </w:r>
      <w:r>
        <w:rPr>
          <w:b/>
        </w:rPr>
        <w:t>,</w:t>
      </w:r>
      <w:r>
        <w:rPr/>
        <w:t xml:space="preserve"> see if you can apply a scene or character to the ru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—</w:t>
      </w:r>
      <w:r>
        <w:rPr/>
        <w:t>A true war story is never moral (68/6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—</w:t>
      </w:r>
      <w:r>
        <w:rPr/>
        <w:t xml:space="preserve">In any war story, especially a true one, it’s difficult to separate what happened from what seemed to happen (71/67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—</w:t>
      </w:r>
      <w:r>
        <w:rPr/>
        <w:t xml:space="preserve">In many cases a true war story cannot be believed.  If you believe it, be skeptical.  It’s a question of credibility.  Often the crazy stuff is true and the normal stuff isn’t, because the normal stuff is necessary to make you believe the truly incredible craziness (71/6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—</w:t>
      </w:r>
      <w:r>
        <w:rPr/>
        <w:t xml:space="preserve">You can tell a true war story by the way it never seems to end.  Not then, not ever (76/7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—</w:t>
      </w:r>
      <w:r>
        <w:rPr/>
        <w:t xml:space="preserve">In a true war story, if there’s a moral at all, it’s like the thread that makes the cloth.  You can’t tease it out.  You can’t extract the meaning without unraveling the deeper meaning (77/7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—</w:t>
      </w:r>
      <w:r>
        <w:rPr/>
        <w:t>True war stories do not generalize.  They do not indulge in abstraction or analysis (78/74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—</w:t>
      </w:r>
      <w:r>
        <w:rPr/>
        <w:t xml:space="preserve">Often in a true war story there is not even a point, or else that point doesn’t hit you until twenty years later (82/78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—</w:t>
      </w:r>
      <w:r>
        <w:rPr/>
        <w:t xml:space="preserve">You can tell a true war story by the questions you ask (83/79)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ab/>
      <w:tab/>
      <w:t>Collins – English III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41:00Z</dcterms:created>
  <dc:creator>kevin collins</dc:creator>
  <dc:description/>
  <cp:keywords/>
  <dc:language>en-US</dc:language>
  <cp:lastModifiedBy>Kevin Collins</cp:lastModifiedBy>
  <cp:lastPrinted>2012-05-22T13:25:00Z</cp:lastPrinted>
  <dcterms:modified xsi:type="dcterms:W3CDTF">2012-05-22T18:43:00Z</dcterms:modified>
  <cp:revision>4</cp:revision>
  <dc:subject/>
  <dc:title>Name ___________________________________</dc:title>
</cp:coreProperties>
</file>